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родному языку(татарский язык)  для 4-го класса составлена на основе: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образования и науки Российской Федерации от 31 декабря  2015 года №1576 «О внесении изменений в федеральный государственный 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373» (зарегистрирован в Минюсте России 2 февраля 2016 г., регистрационный № 40936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униципального бюджетного общеобразовательного учреждения «Деу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оложения МБОУ «Деушевской ООШ» </w:t>
      </w:r>
      <w:r>
        <w:rPr>
          <w:rFonts w:cs="Times New Roman" w:ascii="Times New Roman" w:hAnsi="Times New Roman"/>
          <w:bCs/>
          <w:sz w:val="24"/>
          <w:szCs w:val="24"/>
        </w:rPr>
        <w:t>о рабочей программе по учебному предмету, курсу в соответствии с   ФГОС НОО, ФГОС ОО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ебного плана муниципального бюджетного общеобразовательного учреждения «Деушевской осноаной общеобразовательная школа» Апастовского муниципального района Республики Татарстан на 2022 – 2023 учебный год  (утвержденного решением педагогического совета (Протокол № 1, от 1 .09. 2022 года и приказом МБОУ «Деушевской ООШ» от 1. 09. 2022 г, № 59 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36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4"/>
      </w:tblGrid>
      <w:tr>
        <w:trPr/>
        <w:tc>
          <w:tcPr>
            <w:tcW w:w="1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учебного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чая программа составлена   на основ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й рабочей  программы учебного предмета «Родной (татарский) язык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ля    общеобразовательных организаций с обучением на татарском язык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ля изучающих  татарский язык как родной)  1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класс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добрена решением федерального  учебно-    методического объединенияпо общему образованию (протокол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6 м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7 г. № 2/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ю </w:t>
      </w:r>
      <w:r>
        <w:rPr>
          <w:rFonts w:cs="Times New Roman" w:ascii="Times New Roman" w:hAnsi="Times New Roman"/>
        </w:rPr>
        <w:t>рабочей программы является развитие устной и письменной речи учащихся, совершенствование речевой деятельности по всем ее видам, формирование и развитие лингвистической компетен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 изучения учебного предмета следующи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/>
      </w:pPr>
      <w:r>
        <w:rPr>
          <w:rFonts w:cs="Times New Roman" w:ascii="Times New Roman" w:hAnsi="Times New Roman"/>
        </w:rPr>
        <w:t xml:space="preserve">-обеспечение мотивации обучения родному языку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/>
      </w:pPr>
      <w:r>
        <w:rPr>
          <w:rFonts w:cs="Times New Roman" w:ascii="Times New Roman" w:hAnsi="Times New Roman"/>
        </w:rPr>
        <w:t xml:space="preserve">-формирование первоначальной лингвистической компетенции по всем уровням татарского язык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/>
      </w:pPr>
      <w:r>
        <w:rPr>
          <w:rFonts w:cs="Times New Roman" w:ascii="Times New Roman" w:hAnsi="Times New Roman"/>
        </w:rPr>
        <w:t xml:space="preserve">-воспитание положительного ценностного отношения и уважения к родному языку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/>
      </w:pPr>
      <w:r>
        <w:rPr>
          <w:rFonts w:cs="Times New Roman" w:ascii="Times New Roman" w:hAnsi="Times New Roman"/>
        </w:rPr>
        <w:t xml:space="preserve">-формирование гражданских и патриотических чувств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/>
      </w:pPr>
      <w:r>
        <w:rPr>
          <w:rFonts w:cs="Times New Roman" w:ascii="Times New Roman" w:hAnsi="Times New Roman"/>
        </w:rPr>
        <w:t xml:space="preserve">-овладение умениями связной устной и письменной реч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/>
      </w:pPr>
      <w:r>
        <w:rPr>
          <w:rFonts w:cs="Times New Roman" w:ascii="Times New Roman" w:hAnsi="Times New Roman"/>
        </w:rPr>
        <w:t xml:space="preserve">-развитие культуроведческой компетенции учащих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 Полужирный" w:hAnsi="Times New Roman Полужирный" w:cs="Times New Roman Полужирный"/>
          <w:b/>
          <w:b/>
          <w:sz w:val="24"/>
        </w:rPr>
      </w:pPr>
      <w:r>
        <w:rPr>
          <w:rFonts w:cs="Times New Roman Полужирный" w:ascii="Times New Roman Полужирный" w:hAnsi="Times New Roman Полужирный"/>
          <w:b/>
          <w:sz w:val="24"/>
        </w:rPr>
        <w:t>Планируемые предметные результаты освоения учебного предмета родной(татарский) язык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ланируемые предметные результаты освоения с учетом общих требований Стандарта и специфики учебного предмета «Родной (татарский) язык» --  должны обеспечивать успешное обучение на следующей ступени общего образования: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овладение первоначальными знаниями о единстве и многообразии языкового и культурного пространства народов Российской Федерации;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осознание языка как значимой части национальной культуры, как средства общения между разными народами;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воспитание позитивного отношения к овладению литературными нормами устной и письменной реч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-овладение орфоэпическими, лексическими и грамматическими нормами татарского языка, первоначальными сведениями о татарском речевом этикете,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-умение выборочного использования языкового материала, необходимого для коммуникации в объеме изученного программного материала;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использование полученных знаний по татарскому языку в познавательной и коммуникативной деятельности при различных жизненных ситуациях (в учебном процессе и во внеклассных мероприятиях).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результате усвоения татарского языка учащиеся осознают язык как средство коммуникации, как национально-культурный феномен. К концу 4-го класса они воспринимают владение нормами устной и письменной речи по родному языку как показатель развития общей культуры человека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остижения предметных результатов ведётся как в ходе текущего и промежуточного контроля, так и в ходе выполнения итоговых проверочных работ.</w:t>
      </w:r>
    </w:p>
    <w:p>
      <w:pPr>
        <w:pStyle w:val="Normal"/>
        <w:spacing w:lineRule="auto" w:line="240" w:before="0" w:after="0"/>
        <w:rPr>
          <w:rFonts w:ascii="Times New Roman Полужирный" w:hAnsi="Times New Roman Полужирный" w:cs="Times New Roman Полужирный"/>
          <w:b/>
          <w:b/>
        </w:rPr>
      </w:pPr>
      <w:r>
        <w:rPr>
          <w:rFonts w:cs="Times New Roman Полужирный" w:ascii="Times New Roman Полужирный" w:hAnsi="Times New Roman Полужирный"/>
          <w:b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1"/>
          <w:lang w:eastAsia="ru-RU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i/>
          <w:iCs/>
          <w:color w:val="000000"/>
          <w:sz w:val="24"/>
          <w:szCs w:val="21"/>
          <w:lang w:eastAsia="ru-RU"/>
        </w:rPr>
        <w:t>Личностными результатами изучения предмета «Татарский язык» являются следующие умения и качества: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эмоциональность; умение осознавать и определять (называть) свои эмоции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умение осознавать и определять эмоции других людей; сочувствовать другим людям, сопереживать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любовь и уважение к Отечеству, его языку, культуре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интерес к письму, к созданию собственных текстов, к письменной форме общ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интерес к изучению языка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осознание ответственности за произнесённое и написанное слово.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i/>
          <w:iCs/>
          <w:color w:val="000000"/>
          <w:sz w:val="24"/>
          <w:szCs w:val="21"/>
          <w:lang w:eastAsia="ru-RU"/>
        </w:rPr>
        <w:t>Метапредметными результатами изучения курса «Татарский язык» является формирование универсальных учебных действий (УУД).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1"/>
          <w:lang w:eastAsia="ru-RU"/>
        </w:rPr>
        <w:t>Регулятивные УУД: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самостоятельно формулировать тему и цели урока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составлять план решения учебной проблемы совместно с учителем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работать по плану, сверяя свои действия с целью, корректировать свою деятельность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1"/>
          <w:lang w:eastAsia="ru-RU"/>
        </w:rPr>
        <w:t>Познавательные УУД: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вычитывать все виды текстовой информации: фактуальную, подтекстовую, концептуальную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пользоваться разными видами чтения: изучающим, просмотровым, ознакомительным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пользоваться словарями, справочниками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осуществлять анализ и синтез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устанавливать причинно-следственные связи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строить рассужд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1"/>
          <w:lang w:eastAsia="ru-RU"/>
        </w:rPr>
        <w:t>Коммуникативные УУД: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оформлять свои мысли в устной и письменной форме с учётом речевой ситуации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высказывать и обосновывать свою точку зр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задавать вопросы.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 Полужирный" w:hAnsi="Times New Roman Полужирный" w:eastAsia="Times New Roman" w:cs="Arial"/>
          <w:b/>
          <w:b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 Полужирный" w:hAnsi="Times New Roman Полужирный"/>
          <w:b/>
          <w:iCs/>
          <w:color w:val="000000"/>
          <w:sz w:val="24"/>
          <w:szCs w:val="21"/>
          <w:lang w:eastAsia="ru-RU"/>
        </w:rPr>
        <w:t>Предметными результатами изучения курса «Татарский язык» является сформированность следующих умений: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произносить звуки речи в соответствии с нормами языка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находить и исправлять ошибки в словах с изученными орфограммами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пользоваться словарём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воспринимать на слух высказывания, выделять на слух тему текста, ключевые слова;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Arial"/>
          <w:color w:val="000000"/>
          <w:sz w:val="24"/>
          <w:szCs w:val="21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1"/>
          <w:lang w:eastAsia="ru-RU"/>
        </w:rPr>
        <w:t>создавать связные устные высказывания на грамматическую и иную тем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lang w:val="tt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>Фонетика и орфоэп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Обучающийся научится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нимать различие между звуками и буквами;         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арактеризовать звуки родного языка:  твёрдые/мягкие  гласные; парные/непарные, звонкие/глухие согласные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ходить в слове ударных и безударных гласных звуков, характеризовать гласных и согласных звуков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елить слова на слоги, определять количество слогов;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авильное произношение специфических татарских звуков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менять изученные правила при списывании и записи под диктов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рафика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зличить звуки и буквы: буква как знак звука; 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нать последовательность букв в алфавите, пользоваться алфавитом для упорядочивания слов и поиска нужной информа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Слово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ходить однокоренные слова в тексте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бирать однокоренные слова к слову и выделять корень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;азличать родственные слова и формы слова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ходить значимые части слов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личать  имён существительных, отвечающих на вопросы «кто?» и «что?; уметь опознавать имена собственные и нарицательные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познавать имя прилагательное, отвечающие на вопросы «какой?» и «который»?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ь точности употребления прилагательных в речи; уметь  опознавать глаголы, отвечающие на вопросы «что делает? что делают?» и «что делал? что делали?», употреблять их в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редложение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личать предложение от группы слов, определять его границы; составлять предложения из слов; находить главные и второстепенные члены предложения; составлять распространённые и нераспространённые предложения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устанавливать связь слов в предложении; составлять предложения из деформированных слов; находить в составе предложения все словосочетания; различать распространенных и нераспространенных предложений; определить  тип предложения по цели высказывания и эмоциональной окраск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>Развитие связной речи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ставлять план текста и использовать его при устном и письменном изложении; выделять в тексте смысловых частей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ставлять рассказ на определённую тему с использованием разных типов речи: описание, повествование, рассуждение; 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36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закреплять основных формул речевого этикета, адекватных ситуации речи (в беседе со школьниками или с взрослыми);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владеть основными правилами литературного произношения и ударе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 «родной (татарский)язы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лово и его значение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8"/>
        </w:rPr>
        <w:t>лексика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вязь формы и значения слова. Лексика как раздел науки о языке, изучающий лексические значения слов.  </w:t>
      </w:r>
      <w:r>
        <w:rPr>
          <w:rFonts w:cs="Times New Roman" w:ascii="Times New Roman" w:hAnsi="Times New Roman"/>
          <w:sz w:val="24"/>
          <w:szCs w:val="28"/>
          <w:lang w:val="tt-RU"/>
        </w:rPr>
        <w:t>Однозначные и м</w:t>
      </w:r>
      <w:r>
        <w:rPr>
          <w:rFonts w:cs="Times New Roman" w:ascii="Times New Roman" w:hAnsi="Times New Roman"/>
          <w:sz w:val="24"/>
          <w:szCs w:val="28"/>
        </w:rPr>
        <w:t xml:space="preserve">ногозначные слова. Омонимы. Синонимы. Антонимы. Употребление слов в речи (тексте) в переносном значении. Сведения о заимствованиях в 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татарском </w:t>
      </w:r>
      <w:r>
        <w:rPr>
          <w:rFonts w:cs="Times New Roman" w:ascii="Times New Roman" w:hAnsi="Times New Roman"/>
          <w:sz w:val="24"/>
          <w:szCs w:val="28"/>
        </w:rPr>
        <w:t xml:space="preserve"> языке. Представление о фразеологизмах.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 Татарско- русский, русско- татарский , орфографический словари.</w:t>
      </w:r>
      <w:r>
        <w:rPr>
          <w:rFonts w:cs="Times New Roman" w:ascii="Times New Roman" w:hAnsi="Times New Roman"/>
          <w:sz w:val="24"/>
          <w:szCs w:val="28"/>
        </w:rPr>
        <w:t xml:space="preserve"> Представление о способах толкования лексических значений слов при работе со словарями разных типов: толковыми, синонимов, антоним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Слово и его строение </w:t>
      </w:r>
      <w:r>
        <w:rPr>
          <w:rFonts w:cs="Times New Roman" w:ascii="Times New Roman" w:hAnsi="Times New Roman"/>
          <w:b/>
          <w:sz w:val="24"/>
          <w:szCs w:val="28"/>
        </w:rPr>
        <w:t>(состав слова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глубление представлений о морфемном составе слова. 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 Определение корня слова и аффикса. Понятие о словообразовательных аффиксах. Выполнение упражнений с элементами словообразовательного анализа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8"/>
          <w:lang w:val="be-BY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>Сложные слова (кушма сүзләр),</w:t>
      </w:r>
      <w:r>
        <w:rPr>
          <w:rFonts w:cs="Times New Roman" w:ascii="Times New Roman" w:hAnsi="Times New Roman"/>
          <w:sz w:val="24"/>
          <w:szCs w:val="28"/>
          <w:lang w:val="be-BY"/>
        </w:rPr>
        <w:t xml:space="preserve"> парные слова (</w:t>
      </w:r>
      <w:r>
        <w:rPr>
          <w:rFonts w:cs="Times New Roman" w:ascii="Times New Roman" w:hAnsi="Times New Roman"/>
          <w:sz w:val="24"/>
          <w:szCs w:val="28"/>
          <w:lang w:val="tt-RU"/>
        </w:rPr>
        <w:t>парлы сүзләр),тезмә сүзлә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начения и роль окончаний в словах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лово как часть речи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8"/>
        </w:rPr>
        <w:t>морфология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iCs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>Имя существительное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>Имя существительное, его значение и употребление в речи. Вопросы имен существителных. Определение имен существительных, отвечающих на вопросы кем? нәрсә? Собственные и нарицательные имена. Формы единственного и множественного числа. Названия и вопросы падежей. Склонение имен существительных. Имена с аффиксами притяжательности (-ым/-ем/-м/-ың/-ең/-ң/-ы/-ыбыз/-ыгыз/-егез/-лары/-еләре/ләре).</w:t>
      </w:r>
      <w:r>
        <w:rPr>
          <w:rFonts w:cs="Times New Roman" w:ascii="Times New Roman" w:hAnsi="Times New Roman"/>
          <w:sz w:val="24"/>
          <w:szCs w:val="28"/>
        </w:rPr>
        <w:t xml:space="preserve">Имя существительное в роли подлежащего, в роли второстепенных членов предложения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8"/>
        </w:rPr>
        <w:t>Морфологический разбор имён существительных</w:t>
      </w:r>
      <w:r>
        <w:rPr>
          <w:rFonts w:eastAsia="@Arial Unicode MS" w:cs="Times New Roman" w:ascii="Times New Roman" w:hAnsi="Times New Roman"/>
          <w:color w:val="000000"/>
          <w:sz w:val="24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sz w:val="24"/>
          <w:szCs w:val="28"/>
          <w:lang w:val="tt-RU"/>
        </w:rPr>
        <w:t>Глаго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@Arial Unicode MS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 xml:space="preserve">Значение глагола и употребление в речи. Определение глаголов, отвечающих на вопросы </w:t>
      </w:r>
      <w:r>
        <w:rPr>
          <w:rFonts w:cs="Times New Roman" w:ascii="Times New Roman" w:hAnsi="Times New Roman"/>
          <w:i/>
          <w:sz w:val="24"/>
          <w:szCs w:val="28"/>
          <w:lang w:val="tt-RU"/>
        </w:rPr>
        <w:t>нишли?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 (что делает?), </w:t>
      </w:r>
      <w:r>
        <w:rPr>
          <w:rFonts w:cs="Times New Roman" w:ascii="Times New Roman" w:hAnsi="Times New Roman"/>
          <w:i/>
          <w:sz w:val="24"/>
          <w:szCs w:val="28"/>
          <w:lang w:val="tt-RU"/>
        </w:rPr>
        <w:t>нишләде?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 (что делал?что сделал?), </w:t>
      </w:r>
      <w:r>
        <w:rPr>
          <w:rFonts w:cs="Times New Roman" w:ascii="Times New Roman" w:hAnsi="Times New Roman"/>
          <w:i/>
          <w:sz w:val="24"/>
          <w:szCs w:val="28"/>
          <w:lang w:val="tt-RU"/>
        </w:rPr>
        <w:t xml:space="preserve">нишләр? 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(что будет делать?). Глаголы повелительного и изъявительного наклонения .Спряжение глаголов. Спряжение глаголов изъявительного наклонения настоящего, прошедшего и будущего времени. Формы настоящего, прошедшего и будущего времени. </w:t>
      </w:r>
      <w:r>
        <w:rPr>
          <w:rFonts w:eastAsia="@Arial Unicode MS" w:cs="Times New Roman" w:ascii="Times New Roman" w:hAnsi="Times New Roman"/>
          <w:sz w:val="24"/>
          <w:szCs w:val="28"/>
        </w:rPr>
        <w:t>Изменение глаголов по временам.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 Спряжение глаголов повелител</w:t>
      </w:r>
      <w:r>
        <w:rPr>
          <w:rFonts w:cs="Times New Roman" w:ascii="Times New Roman" w:hAnsi="Times New Roman"/>
          <w:sz w:val="24"/>
          <w:szCs w:val="28"/>
        </w:rPr>
        <w:t>ь</w:t>
      </w:r>
      <w:r>
        <w:rPr>
          <w:rFonts w:cs="Times New Roman" w:ascii="Times New Roman" w:hAnsi="Times New Roman"/>
          <w:sz w:val="24"/>
          <w:szCs w:val="28"/>
          <w:lang w:val="tt-RU"/>
        </w:rPr>
        <w:t>ного  наклонения настоящего, прошедшего и будущего времени. Утвердительная и отрицательная формы глаголов.</w:t>
      </w:r>
      <w:r>
        <w:rPr>
          <w:rFonts w:cs="Times New Roman" w:ascii="Times New Roman" w:hAnsi="Times New Roman"/>
          <w:sz w:val="24"/>
          <w:szCs w:val="28"/>
        </w:rPr>
        <w:t xml:space="preserve"> Глаголы, близкие и противоположные по смыслу. Роль глаголов в предложениях.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   Выполнение упражнений на морфологический   анализ глаголов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>Имя прилагательно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tt-RU"/>
        </w:rPr>
        <w:t xml:space="preserve">Имя прилагательное:  его значение и употребление в речи. Вопросы прилагательных, выражение различных признаков предметов. Степени сравнений имен прилагательных. </w:t>
      </w:r>
      <w:r>
        <w:rPr>
          <w:rFonts w:cs="Times New Roman" w:ascii="Times New Roman" w:hAnsi="Times New Roman"/>
          <w:sz w:val="24"/>
          <w:szCs w:val="28"/>
        </w:rPr>
        <w:t xml:space="preserve">Роль имён прилагательных в предложениях. Имя 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прилагательное </w:t>
      </w:r>
      <w:r>
        <w:rPr>
          <w:rFonts w:cs="Times New Roman" w:ascii="Times New Roman" w:hAnsi="Times New Roman"/>
          <w:sz w:val="24"/>
          <w:szCs w:val="28"/>
        </w:rPr>
        <w:t xml:space="preserve"> в роли </w:t>
      </w:r>
      <w:r>
        <w:rPr>
          <w:rFonts w:cs="Times New Roman" w:ascii="Times New Roman" w:hAnsi="Times New Roman"/>
          <w:sz w:val="24"/>
          <w:szCs w:val="28"/>
          <w:lang w:val="tt-RU"/>
        </w:rPr>
        <w:t>сказуемого</w:t>
      </w:r>
      <w:r>
        <w:rPr>
          <w:rFonts w:cs="Times New Roman" w:ascii="Times New Roman" w:hAnsi="Times New Roman"/>
          <w:sz w:val="24"/>
          <w:szCs w:val="28"/>
        </w:rPr>
        <w:t>, в роли второстепенных членов предложения. Име</w:t>
        <w:softHyphen/>
        <w:t>на прилагательные, близкие и противоположные по смыслу.</w:t>
      </w:r>
      <w:r>
        <w:rPr>
          <w:rFonts w:eastAsia="@Arial Unicode MS" w:cs="Times New Roman" w:ascii="Times New Roman" w:hAnsi="Times New Roman"/>
          <w:color w:val="000000"/>
          <w:sz w:val="24"/>
          <w:szCs w:val="28"/>
        </w:rPr>
        <w:t xml:space="preserve"> Значение и употребление в речи. </w:t>
      </w:r>
      <w:r>
        <w:rPr>
          <w:rFonts w:cs="Times New Roman" w:ascii="Times New Roman" w:hAnsi="Times New Roman"/>
          <w:sz w:val="24"/>
          <w:szCs w:val="28"/>
          <w:lang w:val="tt-RU"/>
        </w:rPr>
        <w:t>Выполнение упражнений на морфологический анализ имен прилагательных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sz w:val="24"/>
          <w:szCs w:val="28"/>
          <w:lang w:val="tt-RU"/>
        </w:rPr>
        <w:t>Местоим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Понятие о местоимениях. </w:t>
      </w:r>
      <w:r>
        <w:rPr>
          <w:rFonts w:cs="Times New Roman" w:ascii="Times New Roman" w:hAnsi="Times New Roman"/>
          <w:sz w:val="24"/>
          <w:szCs w:val="28"/>
        </w:rPr>
        <w:t xml:space="preserve">Наблюдение над особенностью значения местоимений — обозначать предмет, лицо, не называя, а лишь указывая на них. 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 Личные местоимения: значение и употребление в речи, формы единственного и множественного числа, склонение личных местоим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8"/>
        </w:rPr>
        <w:t>Вопросительные местоимения. Различение падежных форм личных и вопросительных местоимений.</w:t>
      </w:r>
      <w:r>
        <w:rPr>
          <w:rFonts w:cs="Times New Roman" w:ascii="Times New Roman" w:hAnsi="Times New Roman"/>
          <w:sz w:val="24"/>
          <w:szCs w:val="28"/>
        </w:rPr>
        <w:t xml:space="preserve"> Роль местоимений в предложениях.</w:t>
      </w:r>
      <w:r>
        <w:rPr>
          <w:rFonts w:eastAsia="@Arial Unicode MS" w:cs="Times New Roman" w:ascii="Times New Roman" w:hAnsi="Times New Roman"/>
          <w:color w:val="000000"/>
          <w:sz w:val="24"/>
          <w:szCs w:val="28"/>
        </w:rPr>
        <w:t xml:space="preserve"> Значение и употребление в речи. 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sz w:val="24"/>
          <w:szCs w:val="28"/>
          <w:lang w:val="tt-RU"/>
        </w:rPr>
        <w:t>Имя числительное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eastAsia="@Arial Unicode MS" w:cs="Times New Roman"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be-BY"/>
        </w:rPr>
        <w:t>Имя числительное</w:t>
      </w:r>
      <w:r>
        <w:rPr>
          <w:rFonts w:cs="Times New Roman" w:ascii="Times New Roman" w:hAnsi="Times New Roman"/>
          <w:b/>
          <w:sz w:val="24"/>
          <w:szCs w:val="28"/>
          <w:lang w:val="be-BY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be-BY"/>
        </w:rPr>
        <w:t xml:space="preserve">его значение, вопросы. </w:t>
      </w:r>
      <w:r>
        <w:rPr>
          <w:rFonts w:eastAsia="@Arial Unicode MS" w:cs="Times New Roman" w:ascii="Times New Roman" w:hAnsi="Times New Roman"/>
          <w:color w:val="000000"/>
          <w:sz w:val="24"/>
          <w:szCs w:val="28"/>
        </w:rPr>
        <w:t xml:space="preserve"> Количественные и порядковые числительные. Синтаксические функции числительных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be-BY"/>
        </w:rPr>
        <w:t>Особенности синтаксической связи между числительным и существительным в татарском языке.</w:t>
      </w:r>
      <w:r>
        <w:rPr>
          <w:rFonts w:eastAsia="@Arial Unicode MS" w:cs="Times New Roman" w:ascii="Times New Roman" w:hAnsi="Times New Roman"/>
          <w:color w:val="000000"/>
          <w:sz w:val="24"/>
          <w:szCs w:val="28"/>
        </w:rPr>
        <w:t xml:space="preserve"> Значение и употребление в речи.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8"/>
        </w:rPr>
        <w:t xml:space="preserve"> Морфологический разбор имен числительных</w:t>
      </w:r>
      <w:r>
        <w:rPr>
          <w:rFonts w:cs="Times New Roman" w:ascii="Times New Roman" w:hAnsi="Times New Roman"/>
          <w:sz w:val="24"/>
          <w:szCs w:val="28"/>
          <w:lang w:val="be-BY"/>
        </w:rPr>
        <w:t>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8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8"/>
        </w:rPr>
        <w:t>Нареч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речие,  </w:t>
      </w:r>
      <w:r>
        <w:rPr>
          <w:rFonts w:cs="Times New Roman" w:ascii="Times New Roman" w:hAnsi="Times New Roman"/>
          <w:sz w:val="24"/>
          <w:szCs w:val="28"/>
          <w:lang w:val="be-BY"/>
        </w:rPr>
        <w:t>его значение, вопросы</w:t>
      </w:r>
      <w:r>
        <w:rPr>
          <w:rFonts w:cs="Times New Roman" w:ascii="Times New Roman" w:hAnsi="Times New Roman"/>
          <w:sz w:val="24"/>
          <w:szCs w:val="28"/>
        </w:rPr>
        <w:t xml:space="preserve"> . </w:t>
      </w:r>
      <w:r>
        <w:rPr>
          <w:rStyle w:val="C2"/>
          <w:rFonts w:cs="Times New Roman" w:ascii="Times New Roman" w:hAnsi="Times New Roman"/>
          <w:sz w:val="24"/>
          <w:szCs w:val="28"/>
        </w:rPr>
        <w:t>Грамматические признаки наречия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4"/>
          <w:szCs w:val="28"/>
        </w:rPr>
        <w:t>Роль наречий в предложении и тексте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>Служебные части реч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tt-RU"/>
        </w:rPr>
        <w:t xml:space="preserve">Частицы </w:t>
      </w:r>
      <w:r>
        <w:rPr>
          <w:rFonts w:cs="Times New Roman" w:ascii="Times New Roman" w:hAnsi="Times New Roman"/>
          <w:i/>
          <w:sz w:val="24"/>
          <w:szCs w:val="28"/>
          <w:lang w:val="tt-RU"/>
        </w:rPr>
        <w:t>да, дә, та, тә, гына, генә, кына, кенә, ук, үк, ич, бит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., </w:t>
      </w:r>
      <w:r>
        <w:rPr>
          <w:rFonts w:cs="Times New Roman" w:ascii="Times New Roman" w:hAnsi="Times New Roman"/>
          <w:i/>
          <w:sz w:val="24"/>
          <w:szCs w:val="28"/>
          <w:lang w:val="tt-RU"/>
        </w:rPr>
        <w:t>ич,ла-лә, ләбаса-лабаса.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Правописание частиц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tt-RU"/>
        </w:rPr>
        <w:t xml:space="preserve">Союзы </w:t>
      </w:r>
      <w:r>
        <w:rPr>
          <w:rFonts w:cs="Times New Roman" w:ascii="Times New Roman" w:hAnsi="Times New Roman"/>
          <w:i/>
          <w:sz w:val="24"/>
          <w:szCs w:val="28"/>
          <w:lang w:val="tt-RU"/>
        </w:rPr>
        <w:t xml:space="preserve">кадәр,хәтле,чаклы,шикелле,өчен,таба,белән,аша. </w:t>
      </w:r>
      <w:r>
        <w:rPr>
          <w:rFonts w:cs="Times New Roman" w:ascii="Times New Roman" w:hAnsi="Times New Roman"/>
          <w:sz w:val="24"/>
          <w:szCs w:val="28"/>
          <w:lang w:val="tt-RU"/>
        </w:rPr>
        <w:t>Союзные слова</w:t>
      </w:r>
      <w:r>
        <w:rPr>
          <w:rFonts w:cs="Times New Roman" w:ascii="Times New Roman" w:hAnsi="Times New Roman"/>
          <w:i/>
          <w:sz w:val="24"/>
          <w:szCs w:val="28"/>
          <w:lang w:val="tt-RU"/>
        </w:rPr>
        <w:t xml:space="preserve"> ас,өс,эч,тыш,арт,ал,ян,урта,кырый,буй,төп,ара,тирә.</w:t>
      </w:r>
      <w:r>
        <w:rPr>
          <w:rFonts w:cs="Times New Roman" w:ascii="Times New Roman" w:hAnsi="Times New Roman"/>
          <w:sz w:val="24"/>
          <w:szCs w:val="28"/>
          <w:lang w:val="tt-RU"/>
        </w:rPr>
        <w:t>Их</w:t>
      </w:r>
      <w:r>
        <w:rPr>
          <w:rFonts w:cs="Times New Roman" w:ascii="Times New Roman" w:hAnsi="Times New Roman"/>
          <w:i/>
          <w:sz w:val="24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tt-RU"/>
        </w:rPr>
        <w:t>правописа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глубление представлений о роли служебных частей речи: </w:t>
      </w:r>
      <w:r>
        <w:rPr>
          <w:rFonts w:cs="Times New Roman" w:ascii="Times New Roman" w:hAnsi="Times New Roman"/>
          <w:i/>
          <w:iCs/>
          <w:sz w:val="24"/>
          <w:szCs w:val="28"/>
        </w:rPr>
        <w:t>выражение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.</w:t>
      </w:r>
      <w:r>
        <w:rPr>
          <w:rFonts w:cs="Times New Roman" w:ascii="Times New Roman" w:hAnsi="Times New Roman"/>
          <w:i/>
          <w:iCs/>
          <w:sz w:val="24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Cs/>
          <w:sz w:val="24"/>
          <w:szCs w:val="28"/>
        </w:rPr>
        <w:t>Наблюдение над ролью предлогов и союзов в составе словосочетаний, союзов в составе сложных предложений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интаксис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be-BY"/>
        </w:rPr>
        <w:t>Словосочетание и предложение в татарском языке, порядок слов в них.</w:t>
      </w:r>
      <w:r>
        <w:rPr>
          <w:rFonts w:cs="Times New Roman" w:ascii="Times New Roman" w:hAnsi="Times New Roman"/>
          <w:sz w:val="24"/>
          <w:szCs w:val="28"/>
        </w:rPr>
        <w:t xml:space="preserve"> Значения словосочетаний: предмет и его признак, действие и предмет, с которым оно связано.</w:t>
      </w:r>
      <w:r>
        <w:rPr>
          <w:rFonts w:cs="Times New Roman" w:ascii="Times New Roman" w:hAnsi="Times New Roman"/>
          <w:sz w:val="24"/>
          <w:szCs w:val="28"/>
          <w:lang w:val="be-BY"/>
        </w:rPr>
        <w:t xml:space="preserve"> Главные члены предложения. Выражение подлежащего существительными и личными местоимениями. Выражение сказуемого глаголами изъявительного наклонения и прилагательными. Нераспространенные и распространенные предложения. Второстепенные члены предложения. Выражение определения прилагательными.</w:t>
      </w:r>
      <w:r>
        <w:rPr>
          <w:rFonts w:cs="Times New Roman" w:ascii="Times New Roman" w:hAnsi="Times New Roman"/>
          <w:sz w:val="24"/>
          <w:szCs w:val="28"/>
        </w:rPr>
        <w:t xml:space="preserve"> Предложения  с однородными членами без союзов   и с союзами    </w:t>
      </w:r>
      <w:r>
        <w:rPr>
          <w:rFonts w:cs="Times New Roman" w:ascii="Times New Roman" w:hAnsi="Times New Roman"/>
          <w:i/>
          <w:sz w:val="24"/>
          <w:szCs w:val="28"/>
          <w:lang w:val="tt-RU"/>
        </w:rPr>
        <w:t>һәм, ә, ләкин, әмма</w:t>
      </w:r>
      <w:r>
        <w:rPr>
          <w:rFonts w:cs="Times New Roman" w:ascii="Times New Roman" w:hAnsi="Times New Roman"/>
          <w:i/>
          <w:sz w:val="24"/>
          <w:szCs w:val="28"/>
        </w:rPr>
        <w:t>.</w:t>
      </w:r>
      <w:r>
        <w:rPr>
          <w:rFonts w:eastAsia="@Arial Unicode MS" w:cs="Times New Roman" w:ascii="Times New Roman" w:hAnsi="Times New Roman"/>
          <w:color w:val="000000"/>
          <w:sz w:val="24"/>
          <w:szCs w:val="28"/>
        </w:rPr>
        <w:t xml:space="preserve"> Использование интонации перечисления в предложениях с однородными членами. </w:t>
      </w:r>
      <w:r>
        <w:rPr>
          <w:rFonts w:cs="Times New Roman" w:ascii="Times New Roman" w:hAnsi="Times New Roman"/>
          <w:sz w:val="24"/>
          <w:szCs w:val="28"/>
        </w:rPr>
        <w:t xml:space="preserve"> Предложения, осложнённые обращениями, интонация  и знаки препинания при них. Понятие о простых и сложных предложениях. Различение простых и сложных предложений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кст. Развитие реч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 Полужирный" w:hAnsi="Times New Roman Полужирный" w:cs="Times New Roman Полужирный"/>
          <w:sz w:val="24"/>
          <w:szCs w:val="28"/>
        </w:rPr>
      </w:pPr>
      <w:r>
        <w:rPr>
          <w:rFonts w:cs="Times New Roman Полужирный" w:ascii="Times New Roman Полужирный" w:hAnsi="Times New Roman Полужирный"/>
          <w:sz w:val="24"/>
          <w:szCs w:val="28"/>
        </w:rPr>
        <w:t>Текст. Признаки текста. Смысловое единство предложений в тексте.  Заглавие текста. План текста. Составление планов к данным  текстам. Создание собственных текстов по предложенным планам.  Типы текстов: описание, повествование, рассуждение, их особенности.   Знакомство с основными видами изложений и сочинений: изложения подробные и выборочные, изложения с элементами сочинения; сочинения-повествования, сочинения-описания, сочинения-рассуждения. Нормы речевого этикета в ситуациях учебного и бытового общения ( приветствие, прощание, извинение, благодарность, обращение с просьбой).Практическое овладение устными монологическими высказываниями на определенную тему.</w:t>
      </w:r>
    </w:p>
    <w:tbl>
      <w:tblPr>
        <w:tblW w:w="13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115"/>
        <w:gridCol w:w="9939"/>
      </w:tblGrid>
      <w:tr>
        <w:trPr>
          <w:trHeight w:val="43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44" w:leader="none"/>
                <w:tab w:val="right" w:pos="76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</w:rPr>
              <w:t xml:space="preserve">Основные темы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3844" w:leader="none"/>
                <w:tab w:val="right" w:pos="768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      </w:t>
            </w: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</w:rPr>
              <w:t>программ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</w:rPr>
              <w:t>часов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</w:rPr>
              <w:t xml:space="preserve">                  </w:t>
            </w:r>
            <w:r>
              <w:rPr>
                <w:rFonts w:cs="Times New Roman Полужирный" w:ascii="Times New Roman Полужирный" w:hAnsi="Times New Roman Полужирный"/>
                <w:b/>
                <w:color w:val="000000"/>
                <w:sz w:val="24"/>
                <w:szCs w:val="28"/>
              </w:rPr>
              <w:t>Характеристика основных видов деятельности учащих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val="tt-RU"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val="tt-RU" w:eastAsia="ru-RU"/>
              </w:rPr>
              <w:t xml:space="preserve">Повторение изученного в 1-3 класса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7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личие в слове изученных и изучаемых орфограмм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алгоритм действий для решения орфографических задач 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лгоритм в практической деятельности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val="tt-RU"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z w:val="24"/>
                <w:szCs w:val="28"/>
                <w:lang w:eastAsia="ru-RU"/>
              </w:rPr>
              <w:t>Слово и его значение</w:t>
            </w: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 xml:space="preserve"> (</w:t>
            </w:r>
            <w:r>
              <w:rPr>
                <w:rFonts w:cs="Times New Roman Полужирный" w:ascii="Times New Roman Полужирный" w:hAnsi="Times New Roman Полужирный"/>
                <w:b/>
                <w:bCs/>
                <w:sz w:val="24"/>
                <w:szCs w:val="28"/>
                <w:lang w:eastAsia="ru-RU"/>
              </w:rPr>
              <w:t>лексика</w:t>
            </w: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 xml:space="preserve">)  </w:t>
            </w:r>
          </w:p>
          <w:p>
            <w:pPr>
              <w:pStyle w:val="Normal"/>
              <w:tabs>
                <w:tab w:val="clear" w:pos="708"/>
                <w:tab w:val="center" w:pos="3844" w:leader="none"/>
                <w:tab w:val="right" w:pos="7689" w:leader="none"/>
              </w:tabs>
              <w:spacing w:lineRule="auto" w:line="240" w:before="0" w:after="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val="tt-RU"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val="tt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8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ногозначные слова, слова в прямом и переносном зна</w:t>
              <w:softHyphen/>
              <w:t>чении.</w:t>
            </w: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личать слова однозначные и многозначные, сравнивать значение слова в словаре и тексте, научить пользоваться  словар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Находить синонимы, антонимы среди других слов,   в предложении, тексте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к слову синонимы и антонимы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ом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их лексическое значение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Употребление слов в речи (тексте) в переносном значени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Находи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в тексте и в предложении фразеологиз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бъяснять  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значение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т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фразеологизм от неустойчивого словосочетания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о словарём фразеологизмов, находить в нём нужную инфор</w:t>
              <w:softHyphen/>
              <w:t>мацию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z w:val="24"/>
                <w:szCs w:val="28"/>
                <w:lang w:eastAsia="ru-RU"/>
              </w:rPr>
              <w:t xml:space="preserve">Слово и его строение </w:t>
            </w: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>(состав слова</w:t>
            </w:r>
            <w:r>
              <w:rPr>
                <w:rFonts w:cs="Times New Roman Полужирный" w:ascii="Times New Roman Полужирный" w:hAnsi="Times New Roman Полужирный"/>
                <w:b/>
                <w:bCs/>
                <w:sz w:val="24"/>
                <w:szCs w:val="28"/>
                <w:lang w:eastAsia="ru-RU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11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Углублять представление о морфемном составе слова. </w:t>
            </w: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 xml:space="preserve"> Определение  корня слова и аффикса. Понятие о словообразовательных аффиксах. Выполнять упражнений с элементами словообразовательного анализ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сложные, парные  слов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 них корни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val="tt-RU"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 xml:space="preserve">Морфология   </w:t>
            </w:r>
          </w:p>
          <w:p>
            <w:pPr>
              <w:pStyle w:val="Normal"/>
              <w:tabs>
                <w:tab w:val="clear" w:pos="708"/>
                <w:tab w:val="center" w:pos="3844" w:leader="none"/>
                <w:tab w:val="right" w:pos="7689" w:leader="none"/>
              </w:tabs>
              <w:spacing w:lineRule="auto" w:line="240" w:before="0" w:after="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iCs/>
                <w:sz w:val="24"/>
                <w:szCs w:val="28"/>
                <w:lang w:eastAsia="ru-RU"/>
              </w:rPr>
              <w:t xml:space="preserve">Имя существительное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8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изученные части речи среди других слов и в предложении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классифицировать  их,  приводи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имеры слов изученных частей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грамматические признаки изученных частей речи 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авильность их выделен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Из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мена существительные по падеж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Запоми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звания падеж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адеж имён существительны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блюдать над изменением имён существительных по падежам в единственном и множественном числе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>Глаго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13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tt-RU" w:eastAsia="ru-RU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аспознавать глагол, его </w:t>
            </w: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 xml:space="preserve">значение  и употребление в речи. Определять глаголов, отвечающих на вопросы нишли? (что делает?), нишлиләр? (что делают?),  нишләде? (что делал?что сделал?) , нишләр? (что будет делать?)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глаголы среди других частей реч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лаголы, отвечающие на определенный в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лексическое значение глаголов. Распознавать число глагол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Из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лаголы по числам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ремя, наклонения глаг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Из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лаголы по времен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tt-RU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 xml:space="preserve">   Выполнение упражнений на морфологический   анализ глаголов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>Имя прилага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7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tt-RU" w:eastAsia="ru-RU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аспознавать </w:t>
            </w: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 xml:space="preserve">имя прилагательное:  его значение и употребление в реч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мена прилагательные среди других частей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лексическое значение имён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овосочетания с именами прилагательными из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дбирать к именам существительным подходящие по смыслу имена прилагательные. а к именам прилагательным — имена существительны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каким членом предложения является имя прилагательно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Образ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овосочетания, состоящие из имён прилагательных и имен существительных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>Местоим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7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Наблюдать над особенностью значения местоимений — обозначать предмет, лицо, не называя, а лишь указывая на них. </w:t>
            </w: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личные местоимения среди других частей реч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грамматические признаки личных местоимений: лицо, число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авильность выделения изученных признаков местоим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За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повторяющиеся в тексте имена существительные местоимениям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уместность употребления местоимений в тексте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зличать падежных форм личных и вопросительных местоимений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Роль местоимений в предложениях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>Имя числи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7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tt-RU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аспоз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tt-RU"/>
              </w:rPr>
              <w:t>на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мя числительное по значению и по вопросам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tt-RU"/>
              </w:rPr>
              <w:t>нич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? н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tt-RU"/>
              </w:rPr>
              <w:t>ән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?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значения имён числительных в реч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меры слов - имён числи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tt-RU"/>
              </w:rPr>
              <w:t>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>Нареч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6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tt-RU" w:eastAsia="ru-RU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аспознавать </w:t>
            </w: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речие,  </w:t>
            </w:r>
            <w:r>
              <w:rPr>
                <w:rFonts w:cs="Times New Roman" w:ascii="Times New Roman" w:hAnsi="Times New Roman"/>
                <w:sz w:val="24"/>
                <w:szCs w:val="28"/>
                <w:lang w:val="be-BY" w:eastAsia="ru-RU"/>
              </w:rPr>
              <w:t>его значение, вопросы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. </w:t>
            </w:r>
            <w:r>
              <w:rPr>
                <w:rStyle w:val="C2"/>
                <w:rFonts w:cs="Times New Roman" w:ascii="Times New Roman" w:hAnsi="Times New Roman"/>
                <w:sz w:val="24"/>
                <w:szCs w:val="28"/>
                <w:lang w:eastAsia="ru-RU"/>
              </w:rPr>
              <w:t>Грамматические признаки наречи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4"/>
                <w:szCs w:val="28"/>
                <w:lang w:eastAsia="ru-RU"/>
              </w:rPr>
              <w:t>Роль наречий в предложении и тексте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>Служебные части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6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Применять частиц да, дә, та, тә, гына, генә, кына, кенә, ук, үк, ич, бит., ич,ла-лә, ләбаса-лабас, их правописание. Союзы кадәр,хәтле,чаклы,шикелле,өчен,таба,белән,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Союзные слова ас, өс, эч,  тыш, арт, ал, ян, урта, кырый, буй, төп, ара, тирә.Их правописание. Определять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роль служебных частей речи: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выражение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. Наблюдать над ролью предлогов и союзов в составе словосочетаний, союзов в составе сложных предложений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44" w:leader="none"/>
                <w:tab w:val="right" w:pos="7689" w:leader="none"/>
              </w:tabs>
              <w:spacing w:lineRule="auto" w:line="360" w:before="0" w:after="0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  <w:t>Синтакси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12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овосочетание и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ыделять в предложении словосочетания.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и помощи вопросов связь между членами предложе</w:t>
              <w:softHyphen/>
              <w:t>ния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зличать и 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лавные и второстепенные члены в предложе</w:t>
              <w:softHyphen/>
              <w:t xml:space="preserve">нии, распространённые и нераспространённые предложения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ераспространённое предложение второстепенными членами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обращения в предложении 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а выделением обращения в письменной речи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рассказ по рисунку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 нём диалог, а в пред</w:t>
              <w:softHyphen/>
              <w:t>ложениях — обра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простые и сложные предложения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наки препи</w:t>
              <w:softHyphen/>
              <w:t>нания внутри сложного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оставлять из двух простых предложений одно сложное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</w:rPr>
              <w:t>Текст. Развитие речи.</w:t>
            </w:r>
          </w:p>
          <w:p>
            <w:pPr>
              <w:pStyle w:val="Normal"/>
              <w:tabs>
                <w:tab w:val="clear" w:pos="708"/>
                <w:tab w:val="center" w:pos="3844" w:leader="none"/>
                <w:tab w:val="right" w:pos="7689" w:leader="none"/>
              </w:tabs>
              <w:spacing w:lineRule="auto" w:line="360" w:before="0" w:after="0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4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 w:eastAsia="ru-RU"/>
              </w:rPr>
              <w:t>10</w:t>
            </w:r>
          </w:p>
        </w:tc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spacing w:lineRule="auto" w:line="240"/>
              <w:jc w:val="both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 w:val="24"/>
                <w:szCs w:val="28"/>
                <w:lang w:eastAsia="en-US"/>
              </w:rPr>
              <w:t>Различать язык и речь. Объяснять, в каких случаях жизни мы пользуемся разными видами речи и что такое хорошая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текст и предложение, текст и набор предложений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тему и главную мысль текст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заголовок к заданному тексту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по заголовку содержание текст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части текста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правильность их выделения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деформированный текст (с нарушенным порядком предложений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к нему заголовок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ип текст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оставленный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20"/>
                <w:b w:val="false"/>
                <w:bCs/>
                <w:color w:val="000000"/>
                <w:sz w:val="24"/>
                <w:szCs w:val="28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типов текста: повествование, описание, рассуждение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. Составлять планов к данным  текстам. Создавать собственных текстов по предложенным планам. Овладеть нормами речевого этикета в ситуациях учебного и бытового общения ( приветствие, прощание, извинение, благодарность, обращение с просьбой). </w:t>
            </w:r>
          </w:p>
        </w:tc>
      </w:tr>
    </w:tbl>
    <w:p>
      <w:pPr>
        <w:pStyle w:val="Msonormalbullet2gif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rmalbullet2gif"/>
        <w:spacing w:before="0" w:after="0"/>
        <w:contextualSpacing/>
        <w:rPr>
          <w:rFonts w:ascii="Times New Roman Полужирный" w:hAnsi="Times New Roman Полужирный" w:cs="Times New Roman Полужирный"/>
          <w:b/>
          <w:b/>
          <w:color w:val="000000"/>
          <w:szCs w:val="27"/>
        </w:rPr>
      </w:pPr>
      <w:r>
        <w:rPr>
          <w:rFonts w:cs="Times New Roman Полужирный" w:ascii="Times New Roman Полужирный" w:hAnsi="Times New Roman Полужирный"/>
          <w:b/>
          <w:color w:val="000000"/>
          <w:szCs w:val="27"/>
        </w:rPr>
        <w:t>Календарно - тематический план</w:t>
      </w:r>
    </w:p>
    <w:p>
      <w:pPr>
        <w:pStyle w:val="Msonormalbullet2gif"/>
        <w:spacing w:before="0" w:after="0"/>
        <w:contextualSpacing/>
        <w:jc w:val="center"/>
        <w:rPr>
          <w:b/>
          <w:b/>
          <w:szCs w:val="28"/>
        </w:rPr>
      </w:pPr>
      <w:r>
        <w:rPr>
          <w:color w:val="000000"/>
          <w:szCs w:val="27"/>
        </w:rPr>
        <w:t>Учебник: “Татарский язык“: учебник для 4 класса начальной общеобразовательной школы с татарским языком обучения, в двух частях, И.Х.Мияссарова, К.Ф. Файзрахманова, Казань, Издательство “Мәгариф – Вакыт”, 2014</w:t>
      </w:r>
    </w:p>
    <w:p>
      <w:pPr>
        <w:pStyle w:val="Msonormalbullet2gif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,Bold;MS Gothic" w:cs="Times New Roman"/>
          <w:b/>
          <w:b/>
          <w:bCs/>
          <w:sz w:val="24"/>
          <w:szCs w:val="24"/>
        </w:rPr>
      </w:pPr>
      <w:r>
        <w:rPr>
          <w:rFonts w:eastAsia="Times New Roman,Bold;MS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183" w:leader="none"/>
        </w:tabs>
        <w:rPr>
          <w:rFonts w:ascii="Times New Roman" w:hAnsi="Times New Roman" w:eastAsia="Times New Roman,Bold;MS Gothic" w:cs="Times New Roman"/>
          <w:b/>
          <w:b/>
          <w:bCs/>
          <w:sz w:val="24"/>
          <w:szCs w:val="24"/>
        </w:rPr>
      </w:pPr>
      <w:r>
        <w:rPr>
          <w:rFonts w:eastAsia="Times New Roman,Bold;MS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17245</wp:posOffset>
                </wp:positionV>
                <wp:extent cx="610362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5760"/>
                              <w:gridCol w:w="1440"/>
                              <w:gridCol w:w="169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Повторение пройденного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tt-RU"/>
                                    </w:rPr>
                                    <w:t>Повторение пройденного.Алфавит.Значение алфавит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Сочинение.Вспомининие о лет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Звуки и буквы.Гласные и  согласные звуки.Звуко-буквенный разбор слова.Закон сингармонизм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Корень и окончание.Работа с словарями.Правописание слов с мягким и твердым знакам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Части реч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Входной диктант.Кубэлэк малае Элтэф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Закрепление пройденных материалов.Тес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Объяснительный диктан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Слово.Лексическое значение слов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лов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Лексическое значение слова. Работа с словарями. В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color w:val="272A47"/>
                                      <w:sz w:val="24"/>
                                      <w:szCs w:val="27"/>
                                    </w:rPr>
                                    <w:t>заимств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слов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Сочинение “Золотая осень”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Однозначные и многозначные слов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Фразеологизм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Омоним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Изл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ение.Осин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Синонимы, антоним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Работа с словарям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аревшие и новые слова татарского языка. Тес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Состав слов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Словообразова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Корень и окончание.Форма слова и новые слова. Сложные и парные слова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Окончание.Виды окончаний.Словообразующие оконч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tt-RU"/>
                                    </w:rPr>
                                    <w:t>Словообразующие оконч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 xml:space="preserve"> .Ф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ормообразующие  окончания. Сложные и парные слов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Сочинение по картинкам .Лето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>Ф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ормообразующие  оконч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Словарный диктант.Работа с словарям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Контрольный диктант . Секреты дружб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Работа над ошибками.Сложные слова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Образование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Times New Roman" w:hAnsi="Times New Roman"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и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Times New Roman" w:hAnsi="Times New Roman"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правописание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Times New Roman" w:hAnsi="Times New Roman"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сложных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Times New Roman" w:hAnsi="Times New Roman"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слов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color w:val="000000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Парные слова.Образование парных сло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Составные слова.Тес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Составные слов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Закрепление по теме “Состав слова”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Имя существительное.Роль в предложени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Имена собственные и нарицательные..Правописание собственных имен существительных.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Имена нарицательные и правопис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Выброчный диктан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мена существительные в единственном и во множественном числ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зменение имён существительных в единственном и во множественном числе по падежам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hd w:fill="FFFFFF" w:val="clear"/>
                                      <w:lang w:val="tt-RU"/>
                                    </w:rPr>
                                    <w:t>Склонение существительных по принадлежности и по падежам.Правописание падежных окончани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hd w:fill="FFFFFF" w:val="clear"/>
                                      <w:lang w:val="tt-RU"/>
                                    </w:rPr>
                                    <w:t>Склонение существительных по принадлежности и по падежа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.Те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Изложение.Хайдар спас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tt-RU"/>
                                    </w:rPr>
                                    <w:t>Глагол. Многозначность глаголо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тоящее время глагола  изъявительного накло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зменение глаголов по числам и лицам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шедшее время глагола изъявительного накло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зменение глаголов по числам и лицам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Контроль изложение. Встреча с белко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шедшее время глагола изъявительного накло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дущее время глагола изъявительного накло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зменение глаголов по числам и лицам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велительное наклонение глагола. Дифтон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tt-RU"/>
                                    </w:rPr>
                                    <w:t xml:space="preserve"> (сау-савыйм, савыйк, савыгыз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велительное наклонение глагола. Закрепле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голы-антонимы, глаголы-синоним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Роль глагола в предложении.Тес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 xml:space="preserve">Контрольный диктант з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  полугод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Работа над ошибками.Изменение повелительного наклониня по лицам и числам.Составление рассказа по рисунку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Закрепление знаний по теме “Глагол”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Имя прилагательн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>Имя прилагательное:  его значение и употребление в речи. Вопросы прилагательных, выражение различных признаков предме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>Степени сравнений имен прилагательных.Образование, правописание име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Роль имён прилагательных в предложениях. Им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прилагательно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в ро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>сказуем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, в роли второстепенных членов предложения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Им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прилагательно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в ро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>сказуем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, в роли второстепенных членов предлож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Име</w:t>
                                    <w:softHyphen/>
                                    <w:t>на прилагательные, близкие и противоположные по смыслу.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 Значение и употребление в речи.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Times New Roman" w:hAnsi="Times New Roman"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Имя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Times New Roman" w:hAnsi="Times New Roman"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прилагательное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.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Times New Roman" w:hAnsi="Times New Roman"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Синонимы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Times New Roman" w:hAnsi="Times New Roman"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и</w:t>
                                  </w:r>
                                  <w:r>
                                    <w:rPr>
                                      <w:rStyle w:val="Appleconvertedspace"/>
                                      <w:rFonts w:cs="Arial" w:ascii="Times New Roman" w:hAnsi="Times New Roman"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color w:val="333333"/>
                                      <w:sz w:val="24"/>
                                      <w:szCs w:val="20"/>
                                      <w:shd w:fill="FFFFFF" w:val="clear"/>
                                    </w:rPr>
                                    <w:t>антони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Сочинение.”Ёжик”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Изложение.Сова,курица,охотни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Тест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Местоиме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Понятие о местоимениях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Наблюдение над особенностью значения местоимений.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 Значение и употребление в речи.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5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7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>Личные местоимения: значение и употребление в речи, формы единственного и множественного числа,склонение личных местоимени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Местоимения с союзами и правописан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Вопросительные местоим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Сорау алмашлыклары.Изменение местомений по падежам и правописан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Различение падежных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>форм личных и вопроси-тельных местоим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Роль местоимений в предложения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Изменение по падежам личных местоимений.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@Arial Unicode MS" w:cs="Times New Roman"/>
                                      <w:color w:val="000000"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Значение и употребление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местоимения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в речи.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Имя числительн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be-BY"/>
                                    </w:rPr>
                                    <w:t>Имя числитель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  <w:lang w:val="be-BY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be-BY"/>
                                    </w:rPr>
                                    <w:t>его значение, вопро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Количественные числительные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val="tt-RU"/>
                                    </w:rPr>
                                    <w:t>Синтаксические функции числитель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 xml:space="preserve"> . Составление рассказ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Контро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ьное списыва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>Порядковые числительны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@Arial Unicode MS" w:cs="Times New Roman"/>
                                      <w:iCs/>
                                      <w:color w:val="000000"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be-BY"/>
                                    </w:rPr>
                                    <w:t>Особенности синтаксической связи между числитель-ным и существительным в татарском языке.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 Значение и употребление в речи. Тест.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lang w:val="tt-RU"/>
                                    </w:rPr>
                                    <w:t>Морфологический разбор имен числитель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be-BY"/>
                                    </w:rPr>
                                    <w:t>.  Диктант.”Галочка”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Нареч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Наречие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be-BY"/>
                                    </w:rPr>
                                    <w:t>его значение, вопро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Style w:val="C2"/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Грамматические признаки наречия. Правила написан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Style w:val="C2"/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>Грамматические признаки нареч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Употребление наречий в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Изложе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Закрепление по теме “Наречие”  Тес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Контрольный диктант “Война и вес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Частицы, предлоги, союз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>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Частицы. Правописание частиц.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потребление частиц в речи. Роль частиц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8"/>
                                    </w:rPr>
                                    <w:t>Предлоги. Наблюдение над ролью предлогов  в составе словос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8"/>
                                      <w:lang w:val="tt-RU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8"/>
                                    </w:rPr>
                                    <w:t>ета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8"/>
                                      <w:lang w:val="tt-RU"/>
                                    </w:rPr>
                                    <w:t>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8"/>
                                    </w:rPr>
                                    <w:t>, в составе сложных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Кон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ольный диктант за 3 четвер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>Союзы. Союзные слова. Их правописа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8"/>
                                    </w:rPr>
                                    <w:t xml:space="preserve">Работа над ошибкам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>Союзы. Союзные слова. Их правописа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8"/>
                                    </w:rPr>
                                    <w:t xml:space="preserve">Наблюдение над ролью  союзов в составе словосо-четаний, союзов в составе сложных предложений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4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Словосочетание. Предложе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Словосочета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Простые и сложные предложени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>знаки препи</w:t>
                                    <w:softHyphen/>
                                    <w:t xml:space="preserve">нания внутри сложного предложения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>Однородные члены предложения. Знаки препинания.Связь между членами предложе</w:t>
                                    <w:softHyphen/>
                                    <w:t>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5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>Предлож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>Главные и второстепенные члены в предложе</w:t>
                                    <w:softHyphen/>
                                    <w:t>н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>Связь слов в предложен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7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>Главные члены предложения. Подлежащее и сказуемо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>Распространённые и нераспространённые предлож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>Второстепенные члены предложения. Определе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>Однородные члены 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Связь однородных членов предложения. Знаки препинания в предложениях с однородными членами. Союз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tt-RU"/>
                                    </w:rPr>
                                    <w:t>Обращение, диалог.Тес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Простые и сложные предложения. Связь между простыми предложения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tt-RU"/>
                                    </w:rPr>
                                    <w:t xml:space="preserve"> и знаки препин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Простые и сложные предложения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tt-RU"/>
                                    </w:rPr>
                                    <w:t>Изложение “Маленький пчеловод”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tt-RU"/>
                                    </w:rPr>
                                    <w:t xml:space="preserve">Закрепление по теме “Словосочетание. Предложение”.Тест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Текст.Развитие реч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360" w:before="0" w:after="12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Текст. Тем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Части текст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Текст. Тема. Части текст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tt-RU"/>
                                    </w:rPr>
                                    <w:t>. Составление план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3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Тема и главная мысль текста.. Нормы речевого этикет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5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Нормы речевого этике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>Типов текста: повествование, описание, рассуж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Промежуточная аттестация.Диктант.”Певчая птица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Работа над ошибками.Текст :расс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де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Текст описа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Закрепление.Тест.Составление рассказа по рисунку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595.3pt;mso-wrap-distance-left:9pt;mso-wrap-distance-right:9pt;mso-wrap-distance-top:0pt;mso-wrap-distance-bottom:0pt;margin-top:64.35pt;mso-position-vertical-relative:page;margin-left:10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5760"/>
                        <w:gridCol w:w="1440"/>
                        <w:gridCol w:w="169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овторение пройденного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tt-RU"/>
                              </w:rPr>
                              <w:t>Повторение пройденного.Алфавит.Значение алфавит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Сочинение.Вспомининие о лет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Звуки и буквы.Гласные и  согласные звуки.Звуко-буквенный разбор слова.Закон сингармонизм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Корень и окончание.Работа с словарями.Правописание слов с мягким и твердым знакам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Части реч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Входной диктант.Кубэлэк малае Элтэф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Закрепление пройденных материалов.Тес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Объяснительный диктан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Слово.Лексическое значение слов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лово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Лексическое значение слова. Работа с словарями. В</w:t>
                            </w:r>
                            <w:r>
                              <w:rPr>
                                <w:rFonts w:cs="Arial" w:ascii="Times New Roman" w:hAnsi="Times New Roman"/>
                                <w:color w:val="272A47"/>
                                <w:sz w:val="24"/>
                                <w:szCs w:val="27"/>
                              </w:rPr>
                              <w:t>заимственны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слов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Сочинение “Золотая осень”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Однозначные и многозначные слов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Фразеологизм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Омонимы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Изл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ение.Осин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 xml:space="preserve">Синонимы, антонимы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Работа с словарям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аревшие и новые слова татарского языка. Тес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Состав слов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Словообразование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Корень и окончание.Форма слова и новые слова. Сложные и парные слова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Окончание.Виды окончаний.Словообразующие оконч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tt-RU"/>
                              </w:rPr>
                              <w:t>Словообразующие оконча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 xml:space="preserve"> .Ф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sz w:val="24"/>
                                <w:szCs w:val="20"/>
                                <w:shd w:fill="FFFFFF" w:val="clear"/>
                              </w:rPr>
                              <w:t>ормообразующие  окончания. Сложные и парные слов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Сочинение по картинкам .Лето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>Ф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sz w:val="24"/>
                                <w:szCs w:val="20"/>
                                <w:shd w:fill="FFFFFF" w:val="clear"/>
                              </w:rPr>
                              <w:t>ормообразующие  оконч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Словарный диктант.Работа с словарям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Контрольный диктант . Секреты дружбы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Работа над ошибками.Сложные слова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Образование</w:t>
                            </w:r>
                            <w:r>
                              <w:rPr>
                                <w:rStyle w:val="Appleconvertedspace"/>
                                <w:rFonts w:cs="Arial" w:ascii="Times New Roman" w:hAnsi="Times New Roman"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и</w:t>
                            </w:r>
                            <w:r>
                              <w:rPr>
                                <w:rStyle w:val="Appleconvertedspace"/>
                                <w:rFonts w:cs="Arial" w:ascii="Times New Roman" w:hAnsi="Times New Roman"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правописание</w:t>
                            </w:r>
                            <w:r>
                              <w:rPr>
                                <w:rStyle w:val="Appleconvertedspace"/>
                                <w:rFonts w:cs="Arial" w:ascii="Times New Roman" w:hAnsi="Times New Roman"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сложных</w:t>
                            </w:r>
                            <w:r>
                              <w:rPr>
                                <w:rStyle w:val="Appleconvertedspace"/>
                                <w:rFonts w:cs="Arial" w:ascii="Times New Roman" w:hAnsi="Times New Roman"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слов</w:t>
                            </w:r>
                            <w:r>
                              <w:rPr>
                                <w:rFonts w:cs="Arial" w:ascii="Times New Roman" w:hAnsi="Times New Roman"/>
                                <w:color w:val="000000"/>
                                <w:sz w:val="24"/>
                                <w:szCs w:val="20"/>
                                <w:shd w:fill="FFFFFF" w:val="cle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Парные слова.Образование парных сло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Составные слова.Тес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Составные слов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8.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Закрепление по теме “Состав слова”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Части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Имя существительное.Роль в предложени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Имена собственные и нарицательные..Правописание собственных имен существительных.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Имена нарицательные и правопис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Выброчный диктан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мена существительные в единственном и во множественном числ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зменение имён существительных в единственном и во множественном числе по падежам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hd w:fill="FFFFFF" w:val="clear"/>
                                <w:lang w:val="tt-RU"/>
                              </w:rPr>
                              <w:t>Склонение существительных по принадлежности и по падежам.Правописание падежных окончани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hd w:fill="FFFFFF" w:val="clear"/>
                                <w:lang w:val="tt-RU"/>
                              </w:rPr>
                              <w:t>Склонение существительных по принадлежности и по падежам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.Те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Изложение.Хайдар спас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Глаго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tt-RU"/>
                              </w:rPr>
                              <w:t>Глагол. Многозначность глаголо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оящее время глагола  изъявительного наклоне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зменение глаголов по числам и лицам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шедшее время глагола изъявительного наклон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зменение глаголов по числам и лицам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Контроль изложение. Встреча с белко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шедшее время глагола изъявительного накло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дущее время глагола изъявительного наклон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зменение глаголов по числам и лицам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велительное наклонение глагола. Дифтон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tt-RU"/>
                              </w:rPr>
                              <w:t xml:space="preserve"> (сау-савыйм, савыйк, савыгыз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велительное наклонение глагола. Закрепле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голы-антонимы, глаголы-синонимы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Роль глагола в предложении.Тес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 xml:space="preserve">Контрольный диктант з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  полугод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Работа над ошибками.Изменение повелительного наклониня по лицам и числам.Составление рассказа по рисунку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Закрепление знаний по теме “Глагол”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Имя прилагательн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>Имя прилагательное:  его значение и употребление в речи. Вопросы прилагательных, выражение различных признаков предмет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>Степени сравнений имен прилагательных.Образование, правописание имен прилагательных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Роль имён прилагательных в предложениях. Им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 xml:space="preserve">прилагательно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в ро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>сказуем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, в роли второстепенных членов предложения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Им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 xml:space="preserve">прилагательно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в ро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>сказуем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, в роли второстепенных членов предлож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Име</w:t>
                              <w:softHyphen/>
                              <w:t>на прилагательные, близкие и противоположные по смыслу.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 xml:space="preserve"> Значение и употребление в речи.</w:t>
                            </w:r>
                            <w:r>
                              <w:rPr>
                                <w:rFonts w:cs="Arial" w:ascii="Times New Roman" w:hAnsi="Times New Roman"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Appleconvertedspace"/>
                                <w:rFonts w:cs="Arial" w:ascii="Times New Roman" w:hAnsi="Times New Roman"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Имя</w:t>
                            </w:r>
                            <w:r>
                              <w:rPr>
                                <w:rStyle w:val="Appleconvertedspace"/>
                                <w:rFonts w:cs="Arial" w:ascii="Times New Roman" w:hAnsi="Times New Roman"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прилагательное</w:t>
                            </w:r>
                            <w:r>
                              <w:rPr>
                                <w:rFonts w:cs="Arial" w:ascii="Times New Roman" w:hAnsi="Times New Roman"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Times New Roman" w:hAnsi="Times New Roman"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Синонимы</w:t>
                            </w:r>
                            <w:r>
                              <w:rPr>
                                <w:rStyle w:val="Appleconvertedspace"/>
                                <w:rFonts w:cs="Arial" w:ascii="Times New Roman" w:hAnsi="Times New Roman"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и</w:t>
                            </w:r>
                            <w:r>
                              <w:rPr>
                                <w:rStyle w:val="Appleconvertedspace"/>
                                <w:rFonts w:cs="Arial" w:ascii="Times New Roman" w:hAnsi="Times New Roman"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Times New Roman" w:hAnsi="Times New Roman"/>
                                <w:bCs/>
                                <w:color w:val="333333"/>
                                <w:sz w:val="24"/>
                                <w:szCs w:val="20"/>
                                <w:shd w:fill="FFFFFF" w:val="clear"/>
                              </w:rPr>
                              <w:t>антони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Сочинение.”Ёжик”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Изложение.Сова,курица,охотник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 xml:space="preserve">Тест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Местоиме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 xml:space="preserve">Понятие о местоимениях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Наблюдение над особенностью значения местоимений.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 xml:space="preserve"> Значение и употребление в речи.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5.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7.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>Личные местоимения: значение и употребление в речи, формы единственного и множественного числа,склонение личных местоимени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Местоимения с союзами и правописан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val="tt-RU"/>
                              </w:rPr>
                              <w:t xml:space="preserve">Вопросительные местоимения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Сорау алмашлыклары.Изменение местомений по падежам и правописан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val="tt-RU"/>
                              </w:rPr>
                              <w:t xml:space="preserve">Различение падежных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>форм личных и вопроси-тельных местоимений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Роль местоимений в предложения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Изменение по падежам личных местоимений.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@Arial Unicode MS" w:cs="Times New Roman"/>
                                <w:color w:val="000000"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 xml:space="preserve">Значение и употребление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val="tt-RU"/>
                              </w:rPr>
                              <w:t xml:space="preserve">местоимения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 xml:space="preserve">в речи.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Имя числительн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be-BY"/>
                              </w:rPr>
                              <w:t>Имя числительно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  <w:lang w:val="be-BY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be-BY"/>
                              </w:rPr>
                              <w:t>его значение, вопросы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 xml:space="preserve">Количественные числительные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4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val="tt-RU"/>
                              </w:rPr>
                              <w:t>Синтаксические функции числи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 xml:space="preserve"> . Составление рассказ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Контро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ьное списыва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>Порядковые числительны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@Arial Unicode MS" w:cs="Times New Roman"/>
                                <w:iCs/>
                                <w:color w:val="000000"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be-BY"/>
                              </w:rPr>
                              <w:t>Особенности синтаксической связи между числитель-ным и существительным в татарском языке.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 xml:space="preserve"> Значение и употребление в речи. Тест.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iCs/>
                                <w:color w:val="000000"/>
                                <w:sz w:val="24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lang w:val="be-BY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iCs/>
                                <w:color w:val="000000"/>
                                <w:sz w:val="24"/>
                                <w:lang w:val="tt-RU"/>
                              </w:rPr>
                              <w:t>Морфологический разбор имен числи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be-BY"/>
                              </w:rPr>
                              <w:t>.  Диктант.”Галочка”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Нареч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 xml:space="preserve">Наречие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be-BY"/>
                              </w:rPr>
                              <w:t>его значение, вопрос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8.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Грамматические признаки наречия. Правила написан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>Грамматические признаки наречия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Употребление наречий в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Изложе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Закрепление по теме “Наречие”  Тес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Контрольный диктант “Война и весн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Частицы, предлоги, союз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>Работа над ошибками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 xml:space="preserve">Частицы. Правописание частиц.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потребление частиц в речи. Роль частиц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5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8"/>
                              </w:rPr>
                              <w:t>Предлоги. Наблюдение над ролью предлогов  в составе словосо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8"/>
                                <w:lang w:val="tt-RU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8"/>
                              </w:rPr>
                              <w:t>етани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8"/>
                                <w:lang w:val="tt-RU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8"/>
                              </w:rPr>
                              <w:t>, в составе сложных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7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Кон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ольный диктант за 3 четвер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>Союзы. Союзные слова. Их правописа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8"/>
                              </w:rPr>
                              <w:t xml:space="preserve">Работа над ошибкам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>Союзы. Союзные слова. Их правописание.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2.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8"/>
                              </w:rPr>
                              <w:t xml:space="preserve">Наблюдение над ролью  союзов в составе словосо-четаний, союзов в составе сложных предложений.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4.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Словосочетание. Предложе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 xml:space="preserve">Словосочетание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 xml:space="preserve">Простые и сложные предложения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знаки препи</w:t>
                              <w:softHyphen/>
                              <w:t xml:space="preserve">нания внутри сложного предложения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Однородные члены предложения. Знаки препинания.Связь между членами предложе</w:t>
                              <w:softHyphen/>
                              <w:t>ни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5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Предложение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Главные и второстепенные члены в предложе</w:t>
                              <w:softHyphen/>
                              <w:t>нии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Связь слов в предложении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7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>Главные члены предложения. Подлежащее и сказуемо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Распространённые и нераспространённые предложе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>Второстепенные члены предложения. Определе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>Однородные члены 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Связь однородных членов предложения. Знаки препинания в предложениях с однородными членами. Союзы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tt-RU"/>
                              </w:rPr>
                              <w:t>Обращение, диалог.Тест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остые и сложные предложения. Связь между простыми предложения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tt-RU"/>
                              </w:rPr>
                              <w:t xml:space="preserve"> и знаки препинани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остые и сложные предложения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tt-RU"/>
                              </w:rPr>
                              <w:t>Изложение “Маленький пчеловод”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tt-RU"/>
                              </w:rPr>
                              <w:t xml:space="preserve">Закрепление по теме “Словосочетание. Предложение”.Тест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8.0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Текст.Развитие реч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360" w:before="0" w:after="12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Текст. Тем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Части текст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Текст. Тема. Части текс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tt-RU"/>
                              </w:rPr>
                              <w:t>. Составление план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3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Тема и главная мысль текста.. Нормы речевого этикета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5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Нормы речевого этикет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Типов текста: повествование, описание, рассуж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Промежуточная аттестация.Диктант.”Певчая птица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Работа над ошибками.Текст :расс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жде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Текст описа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Закрепление.Тест.Составление рассказа по рисунку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40" w:right="167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2">
    <w:name w:val="c2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pacing w:val="0"/>
      <w:sz w:val="17"/>
    </w:rPr>
  </w:style>
  <w:style w:type="character" w:styleId="Style21">
    <w:name w:val="Подпись к таблице_"/>
    <w:qFormat/>
    <w:rPr>
      <w:sz w:val="35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30" w:before="0" w:after="0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textAlignment w:val="auto"/>
    </w:pPr>
    <w:rPr/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7">
    <w:name w:val="Подпись к таблице"/>
    <w:basedOn w:val="Normal"/>
    <w:qFormat/>
    <w:pPr>
      <w:shd w:fill="FFFFFF" w:val="clear"/>
      <w:suppressAutoHyphens w:val="false"/>
      <w:spacing w:lineRule="atLeast" w:line="240" w:before="0" w:after="0"/>
      <w:textAlignment w:val="auto"/>
    </w:pPr>
    <w:rPr>
      <w:rFonts w:ascii="Times New Roman" w:hAnsi="Times New Roman" w:eastAsia="Times New Roman" w:cs="Times New Roman"/>
      <w:sz w:val="35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5:56:00Z</dcterms:created>
  <dc:creator>Дмитрий Каленюк</dc:creator>
  <dc:description/>
  <cp:keywords/>
  <dc:language>en-US</dc:language>
  <cp:lastModifiedBy>Гимадиева Милауша</cp:lastModifiedBy>
  <cp:lastPrinted>2020-02-19T20:43:00Z</cp:lastPrinted>
  <dcterms:modified xsi:type="dcterms:W3CDTF">2022-11-02T08:20:00Z</dcterms:modified>
  <cp:revision>11</cp:revision>
  <dc:subject/>
  <dc:title>№</dc:title>
</cp:coreProperties>
</file>